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u w:val="single"/>
        </w:rPr>
        <w:t>Im Anschluss finden Sie Tagebucheintragungen von Buben unserer Klas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uttersprachlich Persisch sprechender B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7480" cy="698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8600" cy="769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8560" cy="718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gebuch Ausschnitte eines hochbegabten Schü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1640" cy="704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7235" cy="669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669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7995" cy="7451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745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2640" cy="7008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700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4960" cy="5417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35120" cy="2615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b, der erst Anfang der 2. Klasse zu uns kam, aber sehr gerne forscht, allerdings nicht so gerne schreibt.</w:t>
      </w:r>
    </w:p>
    <w:p>
      <w:pPr>
        <w:pStyle w:val="Normal"/>
        <w:rPr/>
      </w:pPr>
      <w:r>
        <w:rPr/>
        <w:drawing>
          <wp:inline distT="0" distB="0" distL="0" distR="0">
            <wp:extent cx="5584825" cy="6395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639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tersprachlich Deutsch sprechender Schüler, sehr gut begabt</w:t>
      </w:r>
    </w:p>
    <w:p>
      <w:pPr>
        <w:pStyle w:val="Normal"/>
        <w:rPr/>
      </w:pPr>
      <w:r>
        <w:rPr/>
        <w:drawing>
          <wp:inline distT="0" distB="0" distL="0" distR="0">
            <wp:extent cx="4652645" cy="3846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79950" cy="3521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tersprachlich Deutsch sprechender Schü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9110" cy="7090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709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tersprachlich Portugiesisch sprechender Schü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1160" cy="7275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3545" cy="750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750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nerisch und sprachlich hochbegabter Schü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7480" cy="6358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8035" cy="7167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sch, logisch hochbegabter Schü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945" cy="8002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behinderter Schüler mit VS - Lehrplan</w:t>
      </w:r>
    </w:p>
    <w:p>
      <w:pPr>
        <w:pStyle w:val="Normal"/>
        <w:rPr/>
      </w:pPr>
      <w:r>
        <w:rPr/>
        <w:drawing>
          <wp:inline distT="0" distB="0" distL="0" distR="0">
            <wp:extent cx="5547995" cy="5577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b mit SPF und ASO Lehrplan, Serbisch muttersprachl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8980" cy="696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696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2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left"/>
      <w:outlineLvl w:val="0"/>
    </w:pPr>
    <w:rPr>
      <w:b/>
      <w:bCs/>
      <w:caps/>
      <w:sz w:val="36"/>
      <w:szCs w:val="3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caps/>
      <w:sz w:val="36"/>
      <w:szCs w:val="34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sz w:val="32"/>
      <w:szCs w:val="34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sz w:val="28"/>
      <w:szCs w:val="24"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color w:val="000000"/>
      <w:sz w:val="26"/>
      <w:szCs w:val="24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6Zchn">
    <w:name w:val="Überschrift 6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Arial" w:hAnsi="Arial" w:cs="Arial"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i/>
      <w:iCs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8:48:00Z</dcterms:created>
  <dc:creator>Evi</dc:creator>
  <dc:description/>
  <cp:keywords/>
  <dc:language>en-US</dc:language>
  <cp:lastModifiedBy> </cp:lastModifiedBy>
  <dcterms:modified xsi:type="dcterms:W3CDTF">2010-05-08T18:48:00Z</dcterms:modified>
  <cp:revision>2</cp:revision>
  <dc:subject/>
  <dc:title/>
</cp:coreProperties>
</file>